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</w:rPr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ascii="Times New Roman Hak" w:hAnsi="Times New Roman Hak"/>
        </w:rPr>
        <w:t>РОССИЯ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ФЕДЕРАЦИЯЗЫ</w:t>
      </w:r>
      <w:r>
        <w:rPr>
          <w:rFonts w:cs="Times New Roman Hak" w:ascii="Times New Roman Hak" w:hAnsi="Times New Roman Hak"/>
        </w:rPr>
        <w:tab/>
        <w:tab/>
        <w:tab/>
        <w:t xml:space="preserve">            </w:t>
      </w:r>
      <w:r>
        <w:rPr/>
        <w:t>РОССИЙСКАЯ ФЕДЕРАЦИЯ</w:t>
      </w:r>
    </w:p>
    <w:p>
      <w:pPr>
        <w:pStyle w:val="Normal"/>
        <w:jc w:val="both"/>
        <w:rPr/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ascii="Times New Roman Hak" w:hAnsi="Times New Roman Hak"/>
        </w:rPr>
        <w:t>ХАКАС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РЕСПУБЛИКАЗЫ</w:t>
      </w:r>
      <w:r>
        <w:rPr>
          <w:rFonts w:cs="Times New Roman Hak" w:ascii="Times New Roman Hak" w:hAnsi="Times New Roman Hak"/>
        </w:rPr>
        <w:tab/>
        <w:tab/>
        <w:tab/>
        <w:t xml:space="preserve">   </w:t>
      </w:r>
      <w:r>
        <w:rPr/>
        <w:t>РЕСПУБЛИКА ХАКАСИЯ</w:t>
      </w:r>
      <w:r>
        <w:rPr>
          <w:rFonts w:cs="Times New Roman Hak" w:ascii="Times New Roman Hak" w:hAnsi="Times New Roman Hak"/>
        </w:rPr>
        <w:tab/>
      </w:r>
    </w:p>
    <w:p>
      <w:pPr>
        <w:pStyle w:val="Normal"/>
        <w:jc w:val="both"/>
        <w:rPr/>
      </w:pPr>
      <w:r>
        <w:rPr>
          <w:rFonts w:eastAsia="Times New Roman Hak" w:cs="Times New Roman Hak" w:ascii="Times New Roman Hak" w:hAnsi="Times New Roman Hak"/>
        </w:rPr>
        <w:t xml:space="preserve">                   </w:t>
      </w:r>
      <w:r>
        <w:rPr>
          <w:rFonts w:ascii="Times New Roman Hak" w:hAnsi="Times New Roman Hak"/>
        </w:rPr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ascii="Times New Roman Hak" w:hAnsi="Times New Roman Hak"/>
        </w:rPr>
        <w:t>БАН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ПИЛТ</w:t>
      </w:r>
      <w:r>
        <w:rPr>
          <w:rFonts w:cs="Times New Roman Hak" w:ascii="Times New Roman Hak" w:hAnsi="Times New Roman Hak"/>
          <w:lang w:val="en-US"/>
        </w:rPr>
        <w:t>I</w:t>
      </w:r>
      <w:r>
        <w:rPr>
          <w:rFonts w:ascii="Times New Roman Hak" w:hAnsi="Times New Roman Hak"/>
        </w:rPr>
        <w:t>Р</w:t>
      </w:r>
      <w:r>
        <w:rPr>
          <w:rFonts w:cs="Times New Roman Hak" w:ascii="Times New Roman Hak" w:hAnsi="Times New Roman Hak"/>
          <w:lang w:val="en-US"/>
        </w:rPr>
        <w:t>I</w:t>
      </w:r>
      <w:r>
        <w:rPr>
          <w:rFonts w:cs="Times New Roman Hak" w:ascii="Times New Roman Hak" w:hAnsi="Times New Roman Hak"/>
        </w:rPr>
        <w:t xml:space="preserve"> </w:t>
        <w:tab/>
        <w:tab/>
        <w:t xml:space="preserve">                                </w:t>
      </w:r>
      <w:r>
        <w:rPr/>
        <w:t>АДМИНИСТРАЦИЯ</w:t>
      </w:r>
      <w:r>
        <w:rPr>
          <w:rFonts w:cs="Times New Roman Hak" w:ascii="Times New Roman Hak" w:hAnsi="Times New Roman Hak"/>
        </w:rPr>
        <w:t xml:space="preserve"> </w:t>
      </w:r>
    </w:p>
    <w:p>
      <w:pPr>
        <w:pStyle w:val="Normal"/>
        <w:jc w:val="both"/>
        <w:rPr>
          <w:rFonts w:ascii="Times New Roman Hak" w:hAnsi="Times New Roman Hak" w:cs="Times New Roman Hak"/>
        </w:rPr>
      </w:pPr>
      <w:r>
        <w:rPr>
          <w:rFonts w:eastAsia="Times New Roman Hak" w:cs="Times New Roman Hak" w:ascii="Times New Roman Hak" w:hAnsi="Times New Roman Hak"/>
        </w:rPr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УСТ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-</w:t>
      </w:r>
      <w:r>
        <w:rPr>
          <w:rFonts w:ascii="Times New Roman Hak" w:hAnsi="Times New Roman Hak"/>
        </w:rPr>
        <w:t>ПАСТАА</w:t>
      </w:r>
      <w:r>
        <w:rPr>
          <w:rFonts w:cs="Times New Roman Hak" w:ascii="Times New Roman Hak" w:hAnsi="Times New Roman Hak"/>
        </w:rPr>
        <w:t xml:space="preserve">   </w:t>
        <w:tab/>
        <w:tab/>
        <w:t xml:space="preserve">         </w:t>
      </w:r>
      <w:r>
        <w:rPr/>
        <w:t>УСТЬ-АБАКАНСКОГО РАЙОНА</w:t>
      </w:r>
    </w:p>
    <w:p>
      <w:pPr>
        <w:pStyle w:val="Heading1"/>
        <w:rPr>
          <w:rFonts w:ascii="Times New Roman Hak" w:hAnsi="Times New Roman Hak" w:cs="Times New Roman Hak"/>
        </w:rPr>
      </w:pPr>
      <w:r>
        <w:rPr>
          <w:rFonts w:cs="Times New Roman Hak" w:ascii="Times New Roman Hak" w:hAnsi="Times New Roman Hak"/>
        </w:rPr>
      </w:r>
    </w:p>
    <w:p>
      <w:pPr>
        <w:pStyle w:val="Normal"/>
        <w:rPr>
          <w:rFonts w:ascii="Times New Roman Hak" w:hAnsi="Times New Roman Hak" w:cs="Times New Roman Hak"/>
        </w:rPr>
      </w:pPr>
      <w:r>
        <w:rPr>
          <w:rFonts w:cs="Times New Roman Hak" w:ascii="Times New Roman Hak" w:hAnsi="Times New Roman Hak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30.12.2020     № 953 -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ind w:right="501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52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 требованиями постановления администрации                            Усть-Абаканского района от 20.09.2013 № 1623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администрация                 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lineRule="auto" w:line="252"/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«Жилищ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1.2. В разделе 6. «Обоснование ресурсного обеспечения муниципальной программы» в шестом абзаце общий объем финансирования Программы на 2014-2023 годы и финансирование на 2021, 2022, 2023 годы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«Общий объем финансирования (рублей) - 264 805 687,73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spacing w:lineRule="auto" w:line="252"/>
        <w:jc w:val="both"/>
        <w:rPr/>
      </w:pPr>
      <w:r>
        <w:rPr>
          <w:sz w:val="26"/>
          <w:szCs w:val="26"/>
        </w:rPr>
        <w:t>- федерального бюджета – 167 229 345,23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86 526 919,8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/>
      </w:pPr>
      <w:r>
        <w:rPr>
          <w:sz w:val="26"/>
          <w:szCs w:val="26"/>
        </w:rPr>
        <w:t>- районного бюджета – 11 049 422,70»</w:t>
      </w:r>
    </w:p>
    <w:p>
      <w:pPr>
        <w:pStyle w:val="Normal"/>
        <w:spacing w:lineRule="auto" w:line="252"/>
        <w:jc w:val="both"/>
        <w:rPr/>
      </w:pPr>
      <w:r>
        <w:rPr>
          <w:sz w:val="26"/>
          <w:szCs w:val="26"/>
        </w:rPr>
        <w:t>2021 год – 2 800 400, из них средства:</w:t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1 603 767,8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822 232,14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айонного бюджета – 374 400;</w:t>
      </w:r>
    </w:p>
    <w:p>
      <w:pPr>
        <w:pStyle w:val="Normal"/>
        <w:spacing w:lineRule="auto" w:line="252"/>
        <w:jc w:val="both"/>
        <w:rPr/>
      </w:pPr>
      <w:r>
        <w:rPr>
          <w:sz w:val="26"/>
          <w:szCs w:val="26"/>
        </w:rPr>
        <w:t>2022 год – 1 572 000, из них средства:</w:t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54 924,41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27 075,59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/>
      </w:pPr>
      <w:r>
        <w:rPr>
          <w:sz w:val="26"/>
          <w:szCs w:val="26"/>
        </w:rPr>
        <w:t>- районного бюджета – 390 000;</w:t>
      </w:r>
    </w:p>
    <w:p>
      <w:pPr>
        <w:pStyle w:val="Normal"/>
        <w:spacing w:lineRule="auto" w:line="252"/>
        <w:jc w:val="both"/>
        <w:rPr/>
      </w:pPr>
      <w:r>
        <w:rPr>
          <w:sz w:val="26"/>
          <w:szCs w:val="26"/>
        </w:rPr>
        <w:t>2023 год – 1 560 000, из них средства:</w:t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43 099,84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26 900,1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/>
      </w:pPr>
      <w:r>
        <w:rPr>
          <w:sz w:val="26"/>
          <w:szCs w:val="26"/>
        </w:rPr>
        <w:t>- районного бюджета – 390 000»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аблицу раздела 7. «Перечень целевых показателей муниципальной программе» 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аспорт Подпрограммы «Свой дом» изложить в новой редакции согласно Приложению 3 к настоящему постановлению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Раздел 5. «Перечень целевых индикаторов» изложить в новой редакции согласно Приложению 4 к настоящему постановлению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аспорт подпрограммы «Обеспечение жильем молодых семей» изложить в новой редакции согласно Приложению 6 к настоящему постановлению.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7. В разделе 4 «Обоснование ресурсного обеспечения» подпрограммы «Обеспечение жильем молодых семей» общий объем финансирования подпрограммы  на 2014-2023 годы и финансирование на 2021, 2022, 2023 годы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jc w:val="both"/>
        <w:rPr/>
      </w:pPr>
      <w:r>
        <w:rPr>
          <w:sz w:val="26"/>
          <w:szCs w:val="26"/>
        </w:rPr>
        <w:tab/>
        <w:t>«Общий объем финансирования (рублей) – 21 020 531,25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spacing w:lineRule="auto" w:line="252"/>
        <w:jc w:val="both"/>
        <w:rPr/>
      </w:pPr>
      <w:r>
        <w:rPr>
          <w:sz w:val="26"/>
          <w:szCs w:val="26"/>
        </w:rPr>
        <w:t>- федерального бюджета – 11 694 790,45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5 037 119,1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районного бюджета – 4 288 621,70»;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jc w:val="both"/>
        <w:rPr/>
      </w:pPr>
      <w:r>
        <w:rPr>
          <w:sz w:val="26"/>
          <w:szCs w:val="26"/>
        </w:rPr>
        <w:t>2021 год – 2 800 400,00 из них средства:</w:t>
      </w:r>
    </w:p>
    <w:p>
      <w:pPr>
        <w:pStyle w:val="Normal"/>
        <w:tabs>
          <w:tab w:val="clear" w:pos="708"/>
          <w:tab w:val="left" w:pos="-851" w:leader="none"/>
          <w:tab w:val="left" w:pos="2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1 603 767,86</w:t>
      </w:r>
    </w:p>
    <w:p>
      <w:pPr>
        <w:pStyle w:val="ConsPlusCell"/>
        <w:tabs>
          <w:tab w:val="clear" w:pos="708"/>
          <w:tab w:val="left" w:pos="24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822 232,14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374 400,00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jc w:val="both"/>
        <w:rPr/>
      </w:pPr>
      <w:r>
        <w:rPr>
          <w:sz w:val="26"/>
          <w:szCs w:val="26"/>
        </w:rPr>
        <w:t>2022 год – 1 572 000 из них средства:</w:t>
      </w:r>
    </w:p>
    <w:p>
      <w:pPr>
        <w:pStyle w:val="Normal"/>
        <w:tabs>
          <w:tab w:val="clear" w:pos="708"/>
          <w:tab w:val="left" w:pos="-851" w:leader="none"/>
          <w:tab w:val="left" w:pos="2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54 924,41</w:t>
      </w:r>
    </w:p>
    <w:p>
      <w:pPr>
        <w:pStyle w:val="ConsPlusCell"/>
        <w:tabs>
          <w:tab w:val="clear" w:pos="708"/>
          <w:tab w:val="left" w:pos="24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227 075,59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/>
      </w:pPr>
      <w:r>
        <w:rPr>
          <w:sz w:val="26"/>
          <w:szCs w:val="26"/>
        </w:rPr>
        <w:t>- районного бюджета – 390 000,00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23 год – 1 560 000,00</w:t>
      </w:r>
    </w:p>
    <w:p>
      <w:pPr>
        <w:pStyle w:val="Normal"/>
        <w:tabs>
          <w:tab w:val="clear" w:pos="708"/>
          <w:tab w:val="left" w:pos="-851" w:leader="none"/>
          <w:tab w:val="left" w:pos="2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943 099,84</w:t>
      </w:r>
    </w:p>
    <w:p>
      <w:pPr>
        <w:pStyle w:val="ConsPlusCell"/>
        <w:tabs>
          <w:tab w:val="clear" w:pos="708"/>
          <w:tab w:val="left" w:pos="24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226 900,16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/>
      </w:pPr>
      <w:r>
        <w:rPr>
          <w:sz w:val="26"/>
          <w:szCs w:val="26"/>
        </w:rPr>
        <w:t>- районного бюджета – 390 000,00</w:t>
      </w:r>
    </w:p>
    <w:p>
      <w:pPr>
        <w:pStyle w:val="Normal"/>
        <w:tabs>
          <w:tab w:val="clear" w:pos="708"/>
          <w:tab w:val="left" w:pos="-851" w:leader="none"/>
          <w:tab w:val="left" w:pos="1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8. В третьем абзаце раздела 5 «Перечень целевых показателей»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/>
      </w:pPr>
      <w:r>
        <w:rPr>
          <w:sz w:val="26"/>
          <w:szCs w:val="26"/>
        </w:rPr>
        <w:t>- цифры «16» заменить цифрами «18»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- дополнить абзац текстом: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« 2023 год – 2 молодые семьи»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1.9. Приложение 1 «Программные мероприятия на 2016-2023 годы» к муниципальной программе «Жилище»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52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spacing w:lineRule="auto" w:line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 Е.В. Егоров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Cell"/>
        <w:widowControl/>
        <w:ind w:firstLine="59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0 № 953 - п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СПОРТ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«Жилище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Управление ЖКХ и строительства администрации Усть-Абака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программа «Свой дом» - Управление имущественных отношений администрации Усть-Абаканского района, Органы местного самоуправления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Переселение жителей Усть-Абаканского района из аварийного и непригодного для проживания жилищного фонда» - Управление имущественных отношений администрации Усть-Абаканского района, Органы местного самоуправления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Обеспечение жильем молодых семей» - Управление ЖКХ и строительства администрации Усть-Абак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Обеспечение жильем и инфраструктурой граждан, пострадавших в результате ЧС в Усть-Абаканском районе» - Администрация Усть-Абак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дпрограмма «Доступное жилье» - Органы местного самоуправления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вой дом»;</w:t>
            </w:r>
          </w:p>
          <w:p>
            <w:pPr>
              <w:pStyle w:val="Normal"/>
              <w:rPr/>
            </w:pPr>
            <w:r>
              <w:rPr/>
              <w:t>- «Переселение жителей Усть-Абаканского района из аварийного и непригодного для проживания жилищного фонда»;</w:t>
            </w:r>
          </w:p>
          <w:p>
            <w:pPr>
              <w:pStyle w:val="Normal"/>
              <w:rPr/>
            </w:pPr>
            <w:r>
              <w:rPr/>
              <w:t>- «Обеспечение жильем молодых семей»</w:t>
            </w:r>
          </w:p>
          <w:p>
            <w:pPr>
              <w:pStyle w:val="Normal"/>
              <w:rPr/>
            </w:pPr>
            <w:r>
              <w:rPr/>
              <w:t>- «Обеспечение жильем и инфраструктурой граждан,  пострадавших в результате ЧС в Усть-Абаканском районе»</w:t>
            </w:r>
          </w:p>
          <w:p>
            <w:pPr>
              <w:pStyle w:val="Normal"/>
              <w:rPr/>
            </w:pPr>
            <w:r>
              <w:rPr/>
              <w:t>- «Доступное жилье»</w:t>
            </w:r>
          </w:p>
        </w:tc>
      </w:tr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, повышение комфортности городской среды на территории Усть-Абаканского района, повышение качества жилищного обеспечения населения, в том числе с учетом исполнения обязательств по обеспечению жильем отдельных категорий гражда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оборот земельных участков в целях строительства жилья эконом класса и ИЖС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активного участия в жилищном строительстве индивидуальных застройщиков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еление граждан из аварийного и непригодного для проживания жилищного фонда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ого климата для проживания молодых граждан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раждан Усть-Абаканского района жилыми помещениями, взамен утраченного в результате природных пожаров на территории Республики Хакасия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униципального жилого фонда Усть-Абаканского района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качества и комфорта городской среды на территории Усть-Абаканского райо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ительство малоэтажного индивидуального жилья, тыс. кв.м.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,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,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редняя обеспеченность населения общей площадью жилья, кв.м. на человек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8,7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8,7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8,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8,8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,8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щадь земельных участков, вовлеченных в оборот, г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30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.Солнечное – 850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.п. Усть-Абакан – 38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земельных участков (направленные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  имеющих трех и более детей, земельных участков на территории Республики Хакасия», тыс. участк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Солнечное – 0,5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.п. Усть-Абакан – 3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, кв.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0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91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граждан, переселяемых из аварийного жилищного фонда, человек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иквидация аварийного жилищного фонда, кв. 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0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49,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молодых семей, получивших социальные выплаты на приобретение (строительство) жилья, семей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роительство жилых помещений, взамен утраченных в результате пожаров, единиц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щая площадь построенных домов, взамен утраченных в результате пожаров, кв. 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5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иобретение муниципального жилья, количество домов/кв.метр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/3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реализованных проектов по благоустройству дворовых территорий МКД и территорий общего пользования населенных пунктов, проект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3 годы (этапы не выделяютс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/>
              <w:t xml:space="preserve">Общий объем финансирования Программы (рублей) – 264 805 687,73 из них средства:  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167 229 345,23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86 526 919,8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1 049 422,70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. – 10 789 651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1 218 00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ого бюджета – 3 948 010,00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5 623 641,00 </w:t>
            </w:r>
          </w:p>
          <w:p>
            <w:pPr>
              <w:pStyle w:val="Normal"/>
              <w:jc w:val="both"/>
              <w:rPr/>
            </w:pPr>
            <w:r>
              <w:rPr/>
              <w:t>2015 г. – 103 727 467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96 700 135,00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5 899 732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1 127 600,00 </w:t>
            </w:r>
          </w:p>
          <w:p>
            <w:pPr>
              <w:pStyle w:val="Normal"/>
              <w:jc w:val="both"/>
              <w:rPr/>
            </w:pPr>
            <w:r>
              <w:rPr/>
              <w:t>2016 г. – 90 548 245,8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46 666 593,47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43 434 892,33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446 760,00</w:t>
            </w:r>
          </w:p>
          <w:p>
            <w:pPr>
              <w:pStyle w:val="Normal"/>
              <w:jc w:val="both"/>
              <w:rPr/>
            </w:pPr>
            <w:r>
              <w:rPr/>
              <w:t>2017 г. – 40 886 862,17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9 001 843,98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0 358 918,19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 526 100,00</w:t>
            </w:r>
          </w:p>
          <w:p>
            <w:pPr>
              <w:pStyle w:val="Normal"/>
              <w:jc w:val="both"/>
              <w:rPr/>
            </w:pPr>
            <w:r>
              <w:rPr/>
              <w:t>2018 г. – 7 774 692,56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6 583 557,15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906 535,4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284 600,00 </w:t>
            </w:r>
          </w:p>
          <w:p>
            <w:pPr>
              <w:pStyle w:val="Normal"/>
              <w:jc w:val="both"/>
              <w:rPr/>
            </w:pPr>
            <w:r>
              <w:rPr/>
              <w:t>2019 г. – 1 892 047,5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ого бюджета – 1 004 452,83 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75 594,67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512 000,00</w:t>
            </w:r>
          </w:p>
          <w:p>
            <w:pPr>
              <w:pStyle w:val="Normal"/>
              <w:jc w:val="both"/>
              <w:rPr/>
            </w:pPr>
            <w:r>
              <w:rPr/>
              <w:t>2020 г. – 3 254 321,70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2 552 970,69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327 029,31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74 321,70</w:t>
            </w:r>
          </w:p>
          <w:p>
            <w:pPr>
              <w:pStyle w:val="Normal"/>
              <w:jc w:val="both"/>
              <w:rPr/>
            </w:pPr>
            <w:r>
              <w:rPr/>
              <w:t>2021 г. – 2 800 4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1 603 767,86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822 232,14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74 400,00</w:t>
            </w:r>
          </w:p>
          <w:p>
            <w:pPr>
              <w:pStyle w:val="Normal"/>
              <w:jc w:val="both"/>
              <w:rPr/>
            </w:pPr>
            <w:r>
              <w:rPr/>
              <w:t>2022 г. – 1 572 000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954 924,41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227 075,59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90 000,00</w:t>
            </w:r>
          </w:p>
          <w:p>
            <w:pPr>
              <w:pStyle w:val="Normal"/>
              <w:jc w:val="both"/>
              <w:rPr/>
            </w:pPr>
            <w:r>
              <w:rPr/>
              <w:t>2023 г. – 1 560 000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943 099,84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226 900,16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9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  реализации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71,0 тыс. кв. метров малоэтажного индивидуального жиль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ых участков, вовлеченных в оборот – 1239 г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обеспеченность общей площадью жилья - 18,86 кв.м. на челове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 – 1491,5 кв.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Ликвидация аварийного жилищного фонда, признанного аварийным на начало действия Программы, площадью 1349,3 кв.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ереселение 90 чел из аварийного жилищного фон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18 молодых сем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раждан Усть-Абаканского района жилыми помещениями, взамен утраченных в результате природных пожаров – 10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униципального жиль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городской среды посредством реализации мероприятий по благоустройству территорий.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от 30.12.2020  № 953 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7. Перечень целевых показателей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10"/>
        <w:gridCol w:w="1252"/>
        <w:gridCol w:w="615"/>
        <w:gridCol w:w="616"/>
        <w:gridCol w:w="574"/>
        <w:gridCol w:w="616"/>
        <w:gridCol w:w="616"/>
        <w:gridCol w:w="616"/>
        <w:gridCol w:w="574"/>
        <w:gridCol w:w="574"/>
        <w:gridCol w:w="574"/>
        <w:gridCol w:w="57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40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7" w:hanging="0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Задача 1: </w:t>
            </w:r>
            <w:r>
              <w:rPr/>
              <w:t>Вовлечение в оборот земельных участков в целях строительства жилья экономкласса и ИЖС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лощадь земельных участков, вовлеченных в оборот, в том числе: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108" w:hanging="0"/>
              <w:rPr/>
            </w:pPr>
            <w:r>
              <w:rPr/>
              <w:t xml:space="preserve">- с. Солнечное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108" w:hanging="0"/>
              <w:rPr/>
            </w:pPr>
            <w:r>
              <w:rPr/>
              <w:t xml:space="preserve">- р.п. Усть-Абакан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Формирование земельных участков (Направленные на реализацию положений законов Республики Хакасия от 05.05.2003г. №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г. №88-ЗРХ «О бесплатном предоставлении в собственность граждан имеющих трех и более детей, земельных участков на территории Республики Хакасия» (далее Законы), (тыс. участков) , в т.ч.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 xml:space="preserve">- с. Солнечное,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/>
            </w:pPr>
            <w:r>
              <w:rPr/>
              <w:t>тыс.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р.п. Усть-Абак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/>
            </w:pPr>
            <w:r>
              <w:rPr/>
              <w:t>тыс.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адача 2:</w:t>
            </w:r>
            <w:r>
              <w:rPr>
                <w:b/>
              </w:rPr>
              <w:t xml:space="preserve">  </w:t>
            </w:r>
            <w:r>
              <w:rPr/>
              <w:t>Создание условий для активного участия в жилищном строительстве индивидуальных застройщик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ительство малоэтажного индивидуального жиль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8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Средняя обеспеченность населения общей площадью жиль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Кв. м.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на челове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18,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bCs/>
              </w:rPr>
              <w:t>Задача 3</w:t>
            </w:r>
            <w:r>
              <w:rPr>
                <w:bCs/>
              </w:rPr>
              <w:t>:</w:t>
            </w:r>
            <w:r>
              <w:rPr/>
              <w:t xml:space="preserve"> Переселение граждан из аварийного и непригодного для проживания жилищного фон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яемых из аварийного жилищного фонд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аварийного жилищного фон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/>
              <w:t>Количество жилья, приобретенного для переселения граждан из аварийного жилищного фонда, признанного в установленном порядке непригодным для прожи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/>
              <w:t>Кв. мет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99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ind w:left="-109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Задача 4: </w:t>
            </w:r>
            <w:r>
              <w:rPr/>
              <w:t>Обеспечение жильем молодых семе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 на  приобретение (строительство) жиль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Задача 5:</w:t>
            </w:r>
            <w:r>
              <w:rPr/>
              <w:t xml:space="preserve"> Обеспечение граждан Усть-Абаканского района жилыми помещениями, взамен утраченного в результате природных пожаров на территории Республики Хакас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 жилых помещений, взамен утраченных в результате пожаров,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строенных домов, взамен утраченных в результате пож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5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Задача 6:</w:t>
            </w:r>
            <w:r>
              <w:rPr/>
              <w:t xml:space="preserve"> Увеличение муниципального жилого фонда Усть-Абакан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ниципального жиль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  <w:p>
            <w:pPr>
              <w:pStyle w:val="Normal"/>
              <w:jc w:val="center"/>
              <w:rPr/>
            </w:pPr>
            <w:r>
              <w:rPr/>
              <w:t>/кв.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1/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Задача 7:</w:t>
            </w:r>
            <w:r>
              <w:rPr/>
              <w:t xml:space="preserve"> Создание условий для повышения качества и комфорта городской среды на территории Усть-Абакан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благоустройству дворовых территорий МКД и территорий общего пользования населенных пунк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от 30.12.2020   № 953 - п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Свой дом»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2068"/>
        <w:gridCol w:w="728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ЖКХ и строительства администрации Усть-Абаканского район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правление имущественных отношений администрации Усть-Абакан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ы местного самоуправления поселени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активного участия в жилищном строительстве индивидуальных застройщиков. Создание благоприятного климата для проживания молодых гражда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территорий жилой застройки объектами коммунальной инфраструк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влечение в оборот земельных участков в целях строительства жилья эконом класса и ИЖ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земельными участками молодежи</w:t>
            </w:r>
          </w:p>
        </w:tc>
      </w:tr>
      <w:tr>
        <w:trPr>
          <w:trHeight w:val="20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троительство малоэтажного индивидуального жилья, тыс. кв.м.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,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,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6,5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,7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редняя обеспеченность населения общей площадью жилья, кв.м. на человек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8,7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8,7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8,8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8,8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,84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,86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лощадь земельных участков, вовлеченных в оборот, га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9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230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.Солнечное – 850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.п. Усть-Абакан – 38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ормирование земельных участков, направленное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  имеющих трех и более детей, земельных участков на территории Республики Хакасия», тыс. участков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, в том числе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.Солнечное – 0,5,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.п. Усть-Абакан – 3,5</w:t>
            </w:r>
          </w:p>
        </w:tc>
      </w:tr>
      <w:tr>
        <w:trPr>
          <w:trHeight w:val="5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–2023 годы (этапы не выделяются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подпрограммы (рублей) – 13 760 901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8 324 000,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йонного бюджета – 5 436 901,00, 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 050 441,00 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спубликанского бюджета – 3 072 00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4 978 441,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 637 600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спубликанского бюджета – 5 252 00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385 600,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2 86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йонного бюджета – 32 86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0 00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 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 год – 20 000,00,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 000,0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2023 году введение в эксплуатацию 71,0 тыс.кв. метров малоэтажного индивидуального жилья, в том числе эконом класса – 51 тыс.кв.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земельных участков вовлеченных в оборот – 1239 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редняя обеспеченность общей площадью жилья к 2023г.- 18,86 кв.м на человека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от 30.12.2020  № 953 - п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целевых индикаторов</w:t>
      </w:r>
    </w:p>
    <w:p>
      <w:pPr>
        <w:pStyle w:val="Normal"/>
        <w:spacing w:lineRule="auto" w:line="264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Строительство малоэтажного индивидуального жилья, тыс. кв.м.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,6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9,5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,0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,7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6,5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9,7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Средняя обеспеченность населения общей площадью жилья, кв.м. на человека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8,76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8,78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8,8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8,82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,84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,86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Площадь земельных участков, вовлеченных в оборот, га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9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230, в том числе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Солнечное – 850,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п. Усть-Абакан – 380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 Формирование земельных участков, направленное на реализацию положений законов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от 08.11.2011 г. № 88-ЗРХ «О бесплатном предоставлении в собственность граждан  имеющих трех и более детей, земельных участков на территории Республики Хакасия», тыс. участков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0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4, в том числе: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Солнечное – 0,5,</w:t>
      </w:r>
    </w:p>
    <w:p>
      <w:pPr>
        <w:pStyle w:val="ConsPlusNonformat"/>
        <w:tabs>
          <w:tab w:val="clear" w:pos="708"/>
          <w:tab w:val="left" w:pos="5532" w:leader="none"/>
        </w:tabs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п. Усть-Абакан – 3,5</w:t>
      </w:r>
    </w:p>
    <w:p>
      <w:pPr>
        <w:pStyle w:val="ConsPlusCell"/>
        <w:widowControl/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spacing w:lineRule="auto" w:line="264"/>
        <w:ind w:right="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Cell"/>
        <w:widowControl/>
        <w:spacing w:lineRule="auto" w:line="264"/>
        <w:ind w:right="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от 30.12.2020    № 953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Обеспечение жильем молодых семей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7118"/>
      </w:tblGrid>
      <w:tr>
        <w:trPr>
          <w:trHeight w:val="48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  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правление ЖКХ и строительства администрации                    Усть-Абаканского района</w:t>
            </w:r>
          </w:p>
        </w:tc>
      </w:tr>
      <w:tr>
        <w:trPr>
          <w:trHeight w:val="442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Усть-Абак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>
          <w:trHeight w:val="116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 </w:t>
              <w:br/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правовых, финансовых, экономических и организационных условий для решения жилищных проблем молодых сем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едоставления молодым семьям-участникам подпрограммы социальных выплат на приобретение жилья или строительство индивидуального жилого дома;</w:t>
            </w:r>
          </w:p>
        </w:tc>
      </w:tr>
      <w:tr>
        <w:trPr>
          <w:trHeight w:val="265" w:hRule="atLeast"/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молодых семей, получивших социальные выплаты на приобретение (строительство) жилья, семей: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2</w:t>
            </w:r>
          </w:p>
        </w:tc>
      </w:tr>
      <w:tr>
        <w:trPr>
          <w:trHeight w:val="48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    </w:t>
              <w:br/>
              <w:t xml:space="preserve">реализации  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23 годы (этапы не выделяются)                                                </w:t>
            </w:r>
          </w:p>
        </w:tc>
      </w:tr>
      <w:tr>
        <w:trPr>
          <w:trHeight w:val="3029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х ассигнований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– 21 020 531,25 из них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1 694 790,4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 037 119,1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 бюджета –  4 288 621,70, 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 733 210,00,  из них средств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 1 218 0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76 01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639 200,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759 967,00, из них 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ого бюджета – 1 403 135,00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647 732,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709 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– 1 919 229,55,  из них 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815 696,2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09 633,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 – 393 900,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475 460,00, из них сре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99 243,9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20 116,02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районного бюджета – 256 1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053 895,5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499 499,57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04 795,93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49 6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 892 047,5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 004 452,83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375 594,67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12 0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0 год – 3 254 321,70,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2 552 970,69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327 029,31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айонного бюджета – 374 321,7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1 год – 2 800 400,00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 603 767,86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2 232,14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74 4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2 год – 1 572 000 из них средства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954 924,41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27 075,59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90 0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560 0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24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943 099,84</w:t>
            </w:r>
          </w:p>
          <w:p>
            <w:pPr>
              <w:pStyle w:val="ConsPlusCell"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26 900,16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айонного бюджета – 390 000,00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1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</w:t>
              <w:br/>
              <w:t xml:space="preserve">результаты  </w:t>
              <w:br/>
              <w:t xml:space="preserve">реализации  </w:t>
              <w:br/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пешное выполнение мероприятий программы позволит обеспечить жильем 18 молодых сем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овышение уровня обеспеченности молодых семей жилыми    помещения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Улучшение качества жизни молодых семей.                </w:t>
              <w:br/>
              <w:t xml:space="preserve"> 4.Привлечение внебюджетных источников для решения        </w:t>
              <w:br/>
              <w:t xml:space="preserve">жилищных проблем молодых семей.                           </w:t>
              <w:br/>
              <w:t xml:space="preserve"> 5.Закрепление и развитие положительных демографических   </w:t>
              <w:br/>
              <w:t xml:space="preserve">тенденций в  муниципальном образовании Усть – Абаканский район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Развитие системы ипотечного жилищного кредитования                         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 Hak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8:00Z</dcterms:created>
  <dc:creator>123</dc:creator>
  <dc:description/>
  <dc:language>en-US</dc:language>
  <cp:lastModifiedBy>user</cp:lastModifiedBy>
  <cp:lastPrinted>2021-01-15T11:30:00Z</cp:lastPrinted>
  <dcterms:modified xsi:type="dcterms:W3CDTF">2021-01-19T06:08:00Z</dcterms:modified>
  <cp:revision>2</cp:revision>
  <dc:subject/>
  <dc:title/>
</cp:coreProperties>
</file>